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HIV/ 1441-1 /2025. 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45" w:leader="none"/>
          <w:tab w:val="left" w:pos="3540" w:leader="none"/>
          <w:tab w:val="left" w:pos="4248" w:leader="none"/>
          <w:tab w:val="left" w:pos="4956" w:leader="none"/>
          <w:tab w:val="left" w:pos="5385" w:leader="none"/>
          <w:tab w:val="left" w:pos="5664" w:leader="none"/>
          <w:tab w:val="left" w:pos="6372" w:leader="none"/>
          <w:tab w:val="left" w:pos="840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_Hlk124344082"/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5. február 27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Beszámoló a két ülés közt történt fontosabb eseményekről</w:t>
      </w:r>
      <w:bookmarkEnd w:id="0"/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>Lajkó Erzsébet polgármesteri ügyintéző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-</w:t>
        <w:tab/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pacing w:val="6"/>
          <w:sz w:val="24"/>
          <w:szCs w:val="24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Naszádos Péter</w:t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fontosabb eseményekről az alábbiakban tájékoztatom Önöke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24. december 3-án a hévízi tófürdő konferencia-termében került sor a hévízi szállodák és a VisitBalaton365 közti informális egyeztetésre. A rendezvényen a téma alapvetően a gyógy/wellness és a teljes Balaton szolgáltatói lefedettsége volt, melyen Pálffy Tamás ügyvezetővel voltam jelen több szálloda marketingesével együtt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Zala Vármegyei Kereskedelmi és Iparkamara, a Nemzeti Adó- és Vámhivatal, valamint a Zalai Hírlap szervezésében 2024. december 4-én Zalaegerszegen a Hotel Arany Bárányban került sor a TOP100 Zala Vármegye Gazdasága 2024 c. kiadvány ünnepélyes bemutatójára, melyen részt vettem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cember 9-én délután a városháza konferencia termében tartotta tisztújító közgyűlését a Hévíz Sportkör. 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képviseletében egy négy fős delegáció indult december 09. napján a két németországi testvérvárosba, </w:t>
      </w:r>
      <w:r>
        <w:rPr>
          <w:rFonts w:cs="Arial" w:ascii="Arial" w:hAnsi="Arial"/>
          <w:lang w:val="en-US" w:eastAsia="en-US"/>
        </w:rPr>
        <w:t>Herbsteinbe</w:t>
      </w:r>
      <w:r>
        <w:rPr>
          <w:rFonts w:cs="Arial" w:ascii="Arial" w:hAnsi="Arial"/>
        </w:rPr>
        <w:t xml:space="preserve"> és </w:t>
      </w:r>
      <w:r>
        <w:rPr>
          <w:rFonts w:cs="Arial" w:ascii="Arial" w:hAnsi="Arial"/>
          <w:lang w:val="en-US" w:eastAsia="en-US"/>
        </w:rPr>
        <w:t>Pfungstadtba</w:t>
      </w:r>
      <w:r>
        <w:rPr>
          <w:rFonts w:cs="Arial" w:ascii="Arial" w:hAnsi="Arial"/>
        </w:rPr>
        <w:t>. Herbstein az idei évben ünnepelte a testvárvárosi szerződés aláírásának 30. évfordulóját. A látogatás alkalmával találkoztunk a város politikai vezetésével, valamint a testvérvárosi egyesület képviselőivel. Megismerhettük a város fejlesztéseit és intézményeit, valamint az ott telephellyel rendelkező legfontosabb cégeket. Pfu</w:t>
      </w:r>
      <w:r>
        <w:rPr>
          <w:rFonts w:cs="Arial" w:ascii="Arial" w:hAnsi="Arial"/>
          <w:lang w:val="en-US" w:eastAsia="en-US"/>
        </w:rPr>
        <w:t>ngstadt</w:t>
      </w:r>
      <w:r>
        <w:rPr>
          <w:rFonts w:cs="Arial" w:ascii="Arial" w:hAnsi="Arial"/>
        </w:rPr>
        <w:t xml:space="preserve"> idén már 20. éve a testvérvárosunk. A programok közül csak néhány a sok közül: az Önkormányzat új közösségi épületének avatása, helyi vízmű, helyi tűzoltóság megtekintése, adventi vásár megnyitó. Végül, de nem utolsó sorban találkoztunk </w:t>
      </w:r>
      <w:r>
        <w:rPr>
          <w:rFonts w:cs="Arial" w:ascii="Arial" w:hAnsi="Arial"/>
          <w:lang w:val="en-US" w:eastAsia="en-US"/>
        </w:rPr>
        <w:t>Heike</w:t>
      </w:r>
      <w:r>
        <w:rPr>
          <w:rFonts w:cs="Arial" w:ascii="Arial" w:hAnsi="Arial"/>
        </w:rPr>
        <w:t xml:space="preserve"> Hofmann asszonnyal, aki Hessen tartomány szociális minisztere és részt vettünk egy egyeztetésen is a városi </w:t>
      </w:r>
      <w:r>
        <w:rPr>
          <w:rFonts w:cs="Arial" w:ascii="Arial" w:hAnsi="Arial"/>
          <w:lang w:val="en-US" w:eastAsia="en-US"/>
        </w:rPr>
        <w:t>előljárókkal</w:t>
      </w:r>
      <w:r>
        <w:rPr>
          <w:rFonts w:cs="Arial" w:ascii="Arial" w:hAnsi="Arial"/>
        </w:rPr>
        <w:t>, egyesületi vezetőkkel, ahol a közös jövőbeni terveket beszéltük meg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Hévízi Bibó István Gimnázium és Kollégium végzős évfolyamának szalagavató ünnepségére kaptam meghívást december 13-án a Balaton Színházba, melyen távollétemben dr. Keserű Áron alpolgármester úr képviselt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cember 17-én a Teréz Anya Szociális Integrált Intézmény Deák téri telephelyének ünnepélyes átadásán köszöntöttem a megjelenteket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is Helikon Villában tartotta elnökségi ülését december 18-án a Hévíz Turisztikai Egyesület, melyre meghívást kapta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ndkívüli ülést tartott december 19-én a képviselő-testület, melyen több fontos, határidős napirendet tárgyalt meg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Illyés Gyula Általános Iskola „Angyalok és pásztorok” ünnepi Karácsonyi hangversenyét tartották meg december 19-én a városi sportcsarnokban, melyen köszöntöttem a megjelenteket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Szentlélek Templomban december 24-én 30 éves jubileumi Betlehemes játék előadására került sor a templom gyermek- és ifjúsági kórusa közreműködésével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</w:rPr>
        <w:t>December 31-én Szilveszter napján a termelői piac területén került megrendezésre a városi évbúcsúztató. A rendezvényen éjfélkor köszöntöttem az új évet az összegyűlt ünneplő közönséggel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</w:rPr>
        <w:t>A Hévízi Sportkör sakk szakosztálya 15 éve szervez újévi versenyt a térség 30-40 amatőr sakkozója részére. Ez alkalommal január 4-én a városháza konferencia termében került sor a rendezvényre, melyen Lázár László alpolgármesterrel köszöntöttük a résztvevőket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</w:rPr>
        <w:t>Január 10-én Zalaegerszeg Megyei Jogú Város Önkormányzatának meghívására évindító, újévi fogadáson vettem részt Zalaegerszegen a Bárány Szálloda Télikertjében.</w:t>
      </w:r>
    </w:p>
    <w:p>
      <w:pPr>
        <w:pStyle w:val="Listaszerbekezds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Szobakiadók Szövetsége 2025. január 11-én a NaturMed Hotel Carbonában tartotta hagyományos farsangi bálját, melyre meghívást kaptam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Turisztikai Nonprofit Kft az Interreg V-A Szlovénia-Magyarország Operatív program által támogatott CROSSDEST projekt vezető partnereként a projekt első személyes találkozóját rendezte meg a NaturMed Hotel Carbonában január 15-én. A rendezvényen köszöntöttem a megjelenteket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gyanezen a napon a Szent Erzsébet Jótékonysági Alapítvány tartotta soron következő kuratóriumi ülését Keszthelyen, melyre meghívást kaptam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anuár 16-án rendkívüli ülést tartott a képviselő-testület, melyen több fontos napirend került megtárgyalásra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eszthely Város Önkormányzata január 17-én a Balaton Színház Simándy termében tartotta újévi fogadását, melyen részt vettem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Orosz Ortodox Egyházközség január 19-én a Hévízi tó megszentelésére hívott meg. A vízszentelés a Medve napozó oldalánál történt meg, melyen a híveken kívül társegyházak képviselői is jelen voltak. 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Évindító pohárköszöntőt tartott Gyenesdiás Nagyközség Önkormányzata január 20-án, melyen más hivatalos elfoglaltságom miatt dr. Keserű Áron alpolgármester vett részt.</w:t>
      </w:r>
    </w:p>
    <w:p>
      <w:pPr>
        <w:pStyle w:val="Listaszerbekezds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 xml:space="preserve">A Magyar Kultúra Napját 1989 óta ünnepeljük január 22-én. E nap emlékére </w:t>
      </w:r>
      <w:r>
        <w:rPr>
          <w:rFonts w:cs="Arial" w:ascii="Arial" w:hAnsi="Arial"/>
        </w:rPr>
        <w:t>a városháza konferencia termében kerekasztal beszélgetésre került sor, melyen több meghívott is részt vett. Az eseménysorozat január 24-én a városi könyvtár előadótermében Kurucz Ádám Konrád Latinovits-díjas versmondó önálló estjével folytatódott.</w:t>
      </w:r>
    </w:p>
    <w:p>
      <w:pPr>
        <w:pStyle w:val="Listaszerbekezds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</w:rPr>
        <w:t>2025. január 23-án hivatalos személyes találkozón voltam a Zala Vármegyei Kormányhivatalban dr. Sifter Rózsa főispán asszonynál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6:00 órától a Hévíz Turisztikai Egyesület a városháza konferencia termében tartotta rendes közgyűlését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Magyar Kézilabda Szövetség január 30-án a városháza konferencia termében tartotta Sportszervezeti Tájékoztatóját, melyen köszöntöttem az előadáson résztvevőket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>2025. január 31-én személyes beszélgetésre voltam hivatalos a Veszprém Érsekségre Dr. Udvardy György veszprémi érsek atya és munkatársai meghívására. A találkozón Bódi Mária Magdolna boldoggá avatása kapcsán szó volt többek között egy együttműködés lehetőségéről is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urizmus Kft. február 1-jén 32. alkalommal rendezte meg a Turizmus Évadnyitó Gálát, melyre meghívást kaptam. A rendezvényt a Budapest Kongresszusi Központban tartották, melyen Nagy Márton nemzetgazdasági miniszter mondott beszédet.</w:t>
      </w:r>
    </w:p>
    <w:p>
      <w:pPr>
        <w:pStyle w:val="Listaszerbekezds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>Február 3-án Dr. Balogh Gábor egyetemi docens meghívására a Pécsi Tudományegyetem Közgazdaságtudományi Karán rövid előadást tartottam, valamint együttműködési lehetőségekről is beszélgettünk a Karrier Iroda és Hévíz kapcsán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elso Társaság február 6-án a kistérségi polgármesterivel tartott egyeztetést a város konferencia-teremében, melyen köszöntöttem a meghívott vendégeket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ndkívüli ülést tartott a képviselő-testület február 13-án, melyen többek között a 2025. évi költségvetés is napirenden volt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025. február 14-én került sor a Lelkesné Tomann Rozália Kézilabda Munkacsarnok ünnepélyes átadására, melynek megvalósítja az Építési és Közlekedési Minisztérium, üzemeltetője a Nemzeti Sportügynökség Nonprofit Zrt. A csarnok elsősorban a helyi kézilabdasport edzéseinek és bajnoki mérkőzéseinek adnak otthont, de emellett a köznevelés keretin belül megtartott testnevelésórák, további sportágak sportszervezeteinek helyigény kiszolgálására is elérhető lehetőséget kínál. A rendezvény alkalmából ünnepi beszédet mondtam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V. Országos Furulyaduó verseny és találkozó került megrendezésre február 15-én a városháza konferencia-termében, melyen dr. Keserű Áron alpolgármester köszöntötte a résztvevőket.</w:t>
      </w:r>
    </w:p>
    <w:p>
      <w:pPr>
        <w:pStyle w:val="Listaszerbekezds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Listaszerbekezds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Listaszerbekezds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/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3192"/>
        <w:gridCol w:w="2835"/>
        <w:gridCol w:w="1629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jkó Erzsébe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olgármesteri ügyintéző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róczi Edi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inetvezet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inherit;Cambria" w:hAnsi="inherit;Cambria" w:eastAsia="Times New Roman" w:cs="Segoe UI Historic"/>
          <w:vanish/>
          <w:color w:val="050505"/>
          <w:sz w:val="23"/>
          <w:szCs w:val="23"/>
          <w:lang w:val="en-US" w:eastAsia="en-US"/>
        </w:rPr>
      </w:pPr>
      <w:r>
        <w:rPr>
          <w:rFonts w:eastAsia="Times New Roman" w:cs="Segoe UI Historic" w:ascii="inherit;Cambria" w:hAnsi="inherit;Cambria"/>
          <w:vanish/>
          <w:color w:val="050505"/>
          <w:sz w:val="23"/>
          <w:szCs w:val="23"/>
          <w:lang w:val="en-US" w:eastAsia="en-US"/>
        </w:rPr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nherit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character" w:styleId="A5">
    <w:name w:val="A5"/>
    <w:qFormat/>
    <w:rPr>
      <w:rFonts w:ascii="ScalaSans" w:hAnsi="ScalaSans" w:cs="ScalaSans"/>
      <w:b/>
      <w:bCs w:val="false"/>
      <w:color w:val="000000"/>
      <w:sz w:val="52"/>
    </w:rPr>
  </w:style>
  <w:style w:type="character" w:styleId="6qdm">
    <w:name w:val="_6qdm"/>
    <w:qFormat/>
    <w:rPr/>
  </w:style>
  <w:style w:type="character" w:styleId="3oh">
    <w:name w:val="_3oh-"/>
    <w:qFormat/>
    <w:rPr/>
  </w:style>
  <w:style w:type="character" w:styleId="Gmailil">
    <w:name w:val="gmail-il"/>
    <w:qFormat/>
    <w:rPr/>
  </w:style>
  <w:style w:type="character" w:styleId="Nc684nl6">
    <w:name w:val="nc684nl6"/>
    <w:qFormat/>
    <w:rPr/>
  </w:style>
  <w:style w:type="character" w:styleId="ZAkrdvtetejeChar">
    <w:name w:val="z-A kérdőív teteje Char"/>
    <w:qFormat/>
    <w:rPr>
      <w:rFonts w:ascii="Arial" w:hAnsi="Arial" w:eastAsia="Times New Roman" w:cs="Arial"/>
      <w:vanish/>
      <w:sz w:val="16"/>
      <w:szCs w:val="16"/>
    </w:rPr>
  </w:style>
  <w:style w:type="character" w:styleId="X193iq5w">
    <w:name w:val="x193iq5w"/>
    <w:basedOn w:val="Bekezdsalapbettpusa"/>
    <w:qFormat/>
    <w:rPr/>
  </w:style>
  <w:style w:type="character" w:styleId="Size">
    <w:name w:val="size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Spelle">
    <w:name w:val="spelle"/>
    <w:qFormat/>
    <w:rPr/>
  </w:style>
  <w:style w:type="character" w:styleId="Xt0psk2">
    <w:name w:val="xt0psk2"/>
    <w:qFormat/>
    <w:rPr/>
  </w:style>
  <w:style w:type="character" w:styleId="Font">
    <w:name w:val="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Calibri" w:hAnsi="Calibri"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Ydpa9bd8b79msolistparagraph">
    <w:name w:val="ydpa9bd8b79msolist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TMLkntformzott">
    <w:name w:val="HTML-ként formázot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08:00Z</dcterms:created>
  <dc:creator>T-Cont Kft</dc:creator>
  <dc:description/>
  <cp:keywords/>
  <dc:language>en-US</dc:language>
  <cp:lastModifiedBy>Lajkó Erzsébet Márta</cp:lastModifiedBy>
  <cp:lastPrinted>2024-10-24T10:28:00Z</cp:lastPrinted>
  <dcterms:modified xsi:type="dcterms:W3CDTF">2025-02-19T09:36:00Z</dcterms:modified>
  <cp:revision>287</cp:revision>
  <dc:subject/>
  <dc:title/>
</cp:coreProperties>
</file>